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abajo en eso... justo ahora.</w:t>
      </w:r>
    </w:p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ecesito cinco minutos para terminarla, ¿sí? Puede hacerlo un mono ciego.</w:t>
      </w:r>
    </w:p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l problema no soy yo.</w:t>
      </w:r>
    </w:p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o, el problema eres tú mismo. Para ti, yo represento libertad. La libertad que no te permites a ti mismo. La libertad (INSPIRA) de ser tu mismo, de crear tus propias reglas.</w:t>
      </w:r>
    </w:p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í.</w:t>
      </w:r>
    </w:p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RESPIRA HONDO) Tú no me despides... yo renuncio.</w:t>
      </w:r>
    </w:p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arásitos.</w:t>
      </w:r>
    </w:p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REACCIÓN) Me voy de aquí.</w:t>
      </w:r>
    </w:p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INSPIRA) Quiero que sepan que nunca me lavo las manos después de ir al baño.</w:t>
      </w:r>
    </w:p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GRITA)</w:t>
      </w:r>
    </w:p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¿Puedo dejar esto aquí? No quiero que mis padres conozcan mi último estatus de desempleada.</w:t>
      </w:r>
    </w:p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o de siempre.</w:t>
      </w:r>
    </w:p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Yo sí puedo.</w:t>
      </w:r>
    </w:p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ye, cálmate. /// (REACCIÓN) (MASTICA) ¿Puedes subirle?</w:t>
      </w:r>
    </w:p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¿Qué? Así jamás lo pierdo.</w:t>
      </w:r>
    </w:p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o me suda el pecho, no mucho.</w:t>
      </w:r>
    </w:p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ero qué tontos son. Claro que Ariana no puede ir a la policía. Si va sin saber sus opciones, Eduardo no se casará con ella y Armando la hará a un lado.</w:t>
      </w:r>
    </w:p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INSPIRA) Por otro lado, las opciones le asegurarán el control de la compañía antes... de enfrentar su destino. (REACCIÓN)</w:t>
      </w:r>
    </w:p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EXHALA) No creo que pueda venir.</w:t>
      </w:r>
    </w:p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o sé. Pero es la última semana. Están ocurriendo muchas cosas.</w:t>
      </w:r>
    </w:p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o es lo mismo. Tengo seguidores. Me necesitan.</w:t>
      </w:r>
    </w:p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¿Cómo?</w:t>
      </w:r>
    </w:p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í lo soy.</w:t>
      </w:r>
    </w:p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o, no lo olvidé. Ya voy en camino. (REACCIÓN) ¡Diablos! Olvidé que debía probarme el vestido para la boda de mi hermana. Es un calvario. (BEBE)</w:t>
      </w:r>
    </w:p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ara mí no lo es.</w:t>
      </w:r>
    </w:p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o haré, lo prometo. Oye, debo irme. Te llamo después.</w:t>
      </w:r>
    </w:p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olo un minuto. Por favor.</w:t>
      </w:r>
    </w:p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REACCIÓN)</w:t>
      </w:r>
    </w:p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REACCIÓN) /// Disculpa, es... es que no te vi.</w:t>
      </w:r>
    </w:p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Yo... no creo que pueda. /// Debo prepararme para esta noche.</w:t>
      </w:r>
    </w:p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í, estoy tuíteando mi novela favorita. Es la última semana. Puedes seguirme si quieres.</w:t>
      </w:r>
    </w:p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RESPIRA) Seguirme en línea.</w:t>
      </w:r>
    </w:p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¿Quién te lo dijo?</w:t>
      </w:r>
    </w:p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¿Qué?</w:t>
      </w:r>
    </w:p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¿Qué? ¿Crees que lo mejor que puedo conseguir es al vecino?</w:t>
      </w:r>
    </w:p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REACCIÓN)</w:t>
      </w:r>
    </w:p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o, no estábamos haciendo bebés. Me hicieron quedarme hasta tarde en el trabajo actualizando la página web.</w:t>
      </w:r>
    </w:p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REACCIÓN)</w:t>
      </w:r>
    </w:p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amá, yo no como pollo.</w:t>
      </w:r>
    </w:p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REACCIÓN) /// Disculpa, alergia. (BEBE)</w:t>
      </w:r>
    </w:p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í, mucho que hacer.</w:t>
      </w:r>
    </w:p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í, en serio.</w:t>
      </w:r>
    </w:p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¿Seguro?</w:t>
      </w:r>
    </w:p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¿Por qué? /// ¿Porque no me interesa formar parte de tu boda tonta? No soy como tú.</w:t>
      </w:r>
    </w:p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o estoy de acuerdo con ser ordinaria, corriente y satisfacer las expectativas de mami, papi... y la sociedad.</w:t>
      </w:r>
    </w:p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REACCIÓN) /// ¿Por qué tú siempre me has ayudado?</w:t>
      </w:r>
    </w:p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 séptimo grado te pedí que me ayudaras con tu ex... y te negaste.</w:t>
      </w:r>
    </w:p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Y tú una idiota.</w:t>
      </w:r>
    </w:p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¿Cuál es su problema?</w:t>
      </w:r>
    </w:p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REACCIÓN)</w:t>
      </w:r>
    </w:p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ue una broma.</w:t>
      </w:r>
    </w:p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Yo tengo una vida.</w:t>
      </w:r>
    </w:p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o es gran cosa.</w:t>
      </w:r>
    </w:p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o sé.</w:t>
      </w:r>
    </w:p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 mis seguidores.</w:t>
      </w:r>
    </w:p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o, “má”, son mis fans.</w:t>
      </w:r>
    </w:p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y a buscar otro empleo.</w:t>
      </w:r>
    </w:p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o puedo hacer esto sin mirarla. Así no funciona.</w:t>
      </w:r>
    </w:p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“</w:t>
      </w:r>
      <w:r>
        <w:rPr>
          <w:rFonts w:cs="Courier New" w:ascii="Courier New" w:hAnsi="Courier New"/>
          <w:sz w:val="24"/>
        </w:rPr>
        <w:t>Cuando el gato sale...”.</w:t>
      </w:r>
    </w:p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adie la comprende.</w:t>
      </w:r>
    </w:p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7:12:00Z</dcterms:created>
  <dc:creator>josner sosa</dc:creator>
  <dc:description/>
  <cp:keywords/>
  <dc:language>en-US</dc:language>
  <cp:lastModifiedBy>josner sosa</cp:lastModifiedBy>
  <dcterms:modified xsi:type="dcterms:W3CDTF">2015-08-19T17:12:00Z</dcterms:modified>
  <cp:revision>2</cp:revision>
  <dc:subject/>
  <dc:title/>
</cp:coreProperties>
</file>