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REACTION) Hey!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ey hey hey since when do dogs take queens out for a walk on the beach?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 maybe it wasn’t the cat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es yes dressed in all pink and more pink butterfly... Butterfly!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LAUGHS)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2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6b6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36</Words>
  <Characters>155</Characters>
  <CharactersWithSpaces>18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5:30:00Z</dcterms:created>
  <dc:creator>josner sosa</dc:creator>
  <dc:description/>
  <dc:language>en-US</dc:language>
  <cp:lastModifiedBy>josner sosa</cp:lastModifiedBy>
  <dcterms:modified xsi:type="dcterms:W3CDTF">2015-08-20T03:00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